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nadian WATS Phonebook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-227-4004 ROLM Collagen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27-8933 ROLM Collagen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68-4500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68-4501 ROLM Tex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68-4505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68-6364 National Dat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68-7800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68-7808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8-9632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2097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2098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8803 ROLM Canadian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8861 ROLM Canadian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8862 ROLM Canadian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8863 ROLM Canadian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8864 ROLM Canadian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8870 ROLM Halifax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8871 ROLM Halifax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9115 ASPEN Sun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9116 ASPEN Sun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9175 PBX [Hold Music=CHUM FM]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9218 Voice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9644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6-2638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24-2133 As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63-5000 PBX/Voice Mail [Hold Music=CFMI FM]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63-5996 Voice Mail (5 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47-6181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Each and every one of these numbers is available to the 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ritish Columbia) Area Code.  Most are available Canada Wide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United States.  Numbers designated ROLM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as being connected to a ROLM Phonemail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esignated ASPEN are connected to an ASPEN voic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esignated VOICE MAIL have not been identified as t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on that line.  Numbers designated carrier are answered by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oice Message systems, and ALL Rolms, sound like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0 during the recording when in a rolm, * or # or other DTMF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nd be propelled into another wor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in the Cookbook IV by Exodus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