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possess this little collection of mostly illegal conce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 your legal rights IF arrested (hey, it happens to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egal Rights ar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ave a hearing before a magistrate or judge, as soon as possib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Be notified of the charges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Have a reasonable bail set, if bail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Have a FAIR, IMPARTIAL trial by 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Be present at all stages of the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onfront your accusers.  (without the baseball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Have your lawyer cross-examine th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Have your lawyer call on witnesses on 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Be tried for a crime oln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Receive neither crual nor unusual punishment if you are convicte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and sent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!: These rights are for after you are arrested, and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rights, etc.  If these rights are violated in ANY way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 for a mistrial, or even to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*  OUT TO HELP THE COMMOM PHREAK  *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