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a Bell Work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article,  I  will first describe  the  termin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,  and  terminal  hardware most commonly used in  the  B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I will include section on methods of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ocal   telephone   network   between   the    cent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/exchange  and  the  telephone subscribers can  be  brief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central office (or local exchange) of  a 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(es), underground area trunks go to each area that ha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 (Usually  more than one prefix per area.)  At  every 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or tract areas, the underground cables surface. They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telephone pole (or back underground,  depending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  and  then  to the subsribers house (or in the case  of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building or mutliline business,  to a splitter or 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ion box/pane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we have the basics,  I'll try and go in-depth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GROUND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sometimes inter-office trunks,  but usually 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 area they are trunk lines that go to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istribution  cases.  The cables are about 2-3  inches  th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ries),  and  are  either  in  a metal  or  pvc-type  pipe 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).  Rarely (maybe not in some remote rural areas) a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 just 'alone' in the ground.   Instead they are usual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underground cement tunnel (resembles a small sewer or  sto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.)   The manholes are &gt;heavy&lt; and will say 'Bell system'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y can be opened with a 1/2 inch wide crowbar (Hooksi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 the top rectangular hole.  There are ladder ru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climb down.  You will see  the cable  pipes on the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lue and white striped one being  the inter-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 least  in my  area).  The others  are local  lines, 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arked or color  coded.  There is almost  always a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  chart on the wall, not to mention  Telco manuals 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ing the cables and terminals, so I need not get into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is usually  some kind  of  test equipment, 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test sets are  left 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DGING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nocent-looking  grayish-green boxes.   These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runk bridges or bridging for residences.  The major tru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ing  heads  are usually larger,  and they have the  'Wes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' logo at the bottom,  whereas the normal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may  be different in some areas-depending on the 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erved by.  GTE B.H.'s look slightly different.  Also,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fooled by sprinkler boxes!)  They can be found  in 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bridging head: if it is locked (and you're fee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),  put a hammer or crowbar (the same one you used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hole) in the slot above the top hinge of the right  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hard, and the door will rip off. Very effective!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(as usual),  take a 7/8 inch hex socket and with it,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t  about 1/8 of a turn  to the  right  (you  should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release inside). Holding the bolt, turn the handl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the left and pu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a test-set (which are often left by Bell employe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side - First check  for a test-set  (which  are  often 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Bell  employees).   There should be a panel of terminal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  Push the panel back about an inch or so,  and rot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latch  (round with a flat section)  downward.   Relea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 and it will fall all the way forward.  There is usual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amount  of wire and extra terminals.   The  test-set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idden here,  so don't overlook it (Manuals,  as  well,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laced in the head).   On the right door is a metal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igator clips.   Take a few (Compliments of Bell.).  O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a useful little round metal device. (Says 'insert gently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  clamp  gently - do not overtighten' etc..)  On the fron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, you should find two terminals.  These are for your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 (If you dont have one, dont despair -I'll show you wa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sic test sets later in this artic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the ring (-) wire to the 'r' terminal;  and the tip (+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 to the other.  (By the way,  an easy way to  determin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olarity is with a 1.5v LED.   Tap it to the term.  pai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doesnt light,  switch the poles until it does.   When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,find the longer of the two LED poles:  This one will b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p wire (+).   Behind the disc is a coiled  up  cor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wo alligator clips on it..  Its very useful,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t have to keep connecting and disconnecting the fone (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itself, and the clips work nic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terminal  board,  there should be  about  10  scr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 per  side.   Follow the wires,  and you can see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pairs are active.  Hook the clips to the terminal pai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et!   Dial out if you want,  or just listen (If someo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line).  Later,  I'll show you a way to set up a true  'tap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let the person dial out on his line and receive 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rmal, and you can listen in the whole time.  More abo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major  prefix-area bridging heads,  you can  see  '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' ,which are two cable pairs (cable pair = ring+tip,  a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 that are directly connected to each other on the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 These  'cheap  loops' as they are called,  do  not 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 as  well  as the existing ones set up  in  the 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t the exchange office.   (Try scanning your  prefixe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xx  to 99xx #'s.)  The tone sides will announce themselv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8 hz loop tone,  and the hang side will give no  respon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erson  should dial the 'hang' side,  and  the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dial the tone side,  and the tone should stop if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right loo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find the number of the line that you're  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ither try to decipher the 'bridging log' (or whatever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e left door.  If that doesnt work,  you can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 # (Automatic Number 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Telco test number that reports to you the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e calling from (It's the same, choppy 'Bell bitch'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when you reach a disconnected #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  213 NPA - Dial 1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8 NPA - Dial 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4 NPA - Dial 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extremely useful when messing with any  kind 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house box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bridging heads wired, we can go on... (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close and latch the box after all... Wouldnt want 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co people mad, now, would we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NS" - Telephone 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wo 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Large, rectangular silver box at the end of each str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Black, round, or rectangular thing at every telephone p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-   This is the case that takes the underground c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idge and runs it to the telephone pole cable (The  lowe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 one  on the telephone pole.)  The box is always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nearest the briging head, where the line comes up.  Loo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all before you Dig - Underground cable' sticke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box is hinged,  so if you want to climb the  p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open it with no problems.   These usually have 2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try to impersonate a Telco technician and 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as 'new active' (giving a fake name and fake  re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 I  dont recommend this,  and it  probably  won't  (al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ly won't) work,  but this is basically what Telco line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2 - This is the splitter box for the group of houses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le  (Usually  4 or 5 houses).   Use it  like  I  menti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 The terminals (8 or so) will be in 2 horizontal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 The  extra  wires  that  are  just  'hanging  there'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for extra lines to residences (1 extra line per ho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 why  the insane charge for line #3!)  If its the  box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house  also,  have fun and swap lines with  your  neighb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iggyback'  them  and  wreak havoc  on  the  neighborhood  (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esdropping  time...)  Again,  I don't recommend this, 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do it correctly.  Moving right alo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/ BUSINESS MULT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outside the buliding (most often on the  right  s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lways...   Just follow the wire from the telephone po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 the basement.   It has a terminal for all the lin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.   Use it just like any other termination box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ys 'Bell system' or similar.  Has up to 20 terminal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usually.) the middle ones are grounds (forget   these)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come from the cable to one row (usually the left one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ow of terminals for the other row of terminal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fone wire pairs.   The ring (-) wire is usually the 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f the set in the row (1 of 10 or more),  and the ti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amp/screw below it.  This can be reversed, but the c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is always terminated one-on-top-of-each- other,  not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next  to  it.  (I'm  not sure why the other  one  is  t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s aprovision for extra lines) Don't use it  though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o close to the other terminals, and in my experi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noisy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:  Almost every apartment, business, hotel, or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is  more  than  2  lines  this  termination  lines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method is used.  If you can master this typ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 control of many things...   Look around in your area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that  uses this type,  and practice hooking up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dded  help,here is the basic  'standard'  color-code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e terminals/wiring/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:  Red =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en =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= Grou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(Connected  to  the ringer coil  in  individual  and  brid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er   phones (Bell only)  Usually  connected to the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(-) =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Red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Orang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Yellow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(+) =  Green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llow, see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Green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Blu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Whit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=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CE TERMINA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 gray (can be either a rubber (Pacific Telephone) o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 (AT &amp; T) housing deal that connects the cable pair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litter box (See type 2,  above) on the pole to your  h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.  Only 2 (or 4, the 2 top terminals are hooked in parall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line) terminals, and is very easy to use.  Thi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add more lines to your house or add an external 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now  you  can  consider  yourself a minor  expert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and wiring of the local telephone network.  Now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 it  to whatever you want to do..  Here's another  help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o  make  a Basic Test-Set and how to use it  to  dial  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sdrop, or seriously tap and record lin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 the  (usually) orange hand set fones  used  by  Tel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to test lines.   To make a very simple one,  tak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(or other,  but I recommend a good Bell fone like a prin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trimline. gte flip fones work excllently, though..) fo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A 'black box' type fone mod will let you tap into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nd with the box o,  it's as if you werent there.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 calls and dial out,  and you can be listening the 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! very useful.  With the box off, you have a normal fone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asic black box works well with good results.   Take the c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the fone to expose the network box (Bell type  fones  on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RR&gt; terminal should have a green wire going to it (orang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if  touch tone - doesnt matter,  its the same  th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wire and connect it to one pole of an SPST swit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a  piece  of wire to the other pole of  the  switch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t to the &lt;RR&gt; terminal.   Now take a 10k hm 1/2 watt 10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 and  put  it  between the &lt;RR&gt;  terminal  ad  the  &lt;F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 which  should have a blue and a white wire going to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erent for touch tone).  I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Blue wire----------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White wire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k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Green wire--     !----&lt;R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is  does in effect is keep the hookswitch  /  dial  pu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F to RR loop) open while holding the line high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.   This gives the same voltage effect as if the fon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n-hook',  while  the 10k ohms holds the voltage right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ff hook' threshold (around 22 volts or so, as compared to 15-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rmal off hook 48 volts for normal 'on-hook')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esign is similar to the 'type 1' test set (abov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om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&gt;----------------Tip------&lt;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                    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&gt;----------------Ring-----&lt;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x---RRRRR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---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----0-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= S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= Red LOD        0   = Green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RRR= 1.8k 1/2 watt  xxxx= D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ST switch in on, the LED will light, and the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active.   The green light should be on.  If it isn'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he dpst.   If it still isnt,  check the polarity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 LEDs.   With both lights on, hang up the fone.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be off now.   Now flip the dpst and pick up the  f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d  LED shold be on,  but the green shouldnt.   If  it  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the circuit.  You wont get a dial tone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ook  up  to the line with  the  alligator  cl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you have put this circuit inside our fona and have 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clips on the ring and tip wires (As we did before))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have the spst #1 in the off posistion.  This will grea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tatic noise involved in hooking up to a line. The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can also be used to check if you have the correct po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fone you will have the ability to listen  i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&lt; audible line activity,  and the people (the 'eavesdropee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ir fone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est sets #1 and #2 have true 'black boxes', and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free calls (see an article about black box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est set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rimline (or similar) phone, remove the base and c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wire leads off except for the red (ring -)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(tip +).   Solder alligator clips to the  lug.   The  w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is  'tinsel' wrapped in rayon,  and doesnt solder 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the one handset,  remove the light socket (if it has o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a small slide or  toggle switch (Radio Shack's micr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  spst works well).   Locate the connection of the  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p wires on the pc board near where the jack is 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handset.  (The wires are sometimes blac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 instead of red and green,  respectively).   Cut the foi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2 pieces of wire to your switch.  In parallel with the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a .25 uf 200 VDC capacitor (mylar,  silvered mica,  ceram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n electrolytic).  When the switch is  closed,  the  hand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normally.   With the switch in the other position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sten without being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 reduce the noise involved in connecting the clips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dd  a  switch selectable 1000 ohm 1/2  watt  resistor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with the tip wire. Flip it in circuit when connecting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line, flip it off again. (or just use the 'line dis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ct'  type  switch as in the type 2 test  set  (above)). 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 touching the alligator clips to any metal parts or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 for  i causes static on the line and raises  poep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ord any activity,  use test set 1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above  (for unattended recording of &gt;all&lt; line  activity)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ny test set if you are going to be there to  monitor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aling, talking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 telephone pickup coil (I recommend the Becoton  T-5  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  or equivalent) onto the test set,  and put the TP plu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.  jack of any standard tape recorder.  Hit play, rec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.   Alternate  pause when you want to record (I  dont  th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should have any difficulty with this at all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if  you  still can't make a test set or you dont ha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, there's still hope.  Alternate method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ind  a  bell test set in a manhole or a  bridging  hea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rrow it indefina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Test sets can  be  purchas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-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Apollo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ymouth Meeting PA., 19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catalog #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usually $300 - $600, and are supposed to have  M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 capability as well as TT dialing.  They are also of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quality than the standard bell test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learn more about the subjects covered 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ollow Bell trucks and linemen or technicians and ask  sub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also try 611 (repair service) and ask question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Explore your area for any Bell hardware,  and experiment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Don't try something if you are not sure what youre do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you wouldnt want to cause problems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Exodu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