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 Explosives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rt of a mild explosive, but it can be quite dangero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quantities. To make touch explosive (such as that fou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-n-pop, but more powerful), use this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x iodine crystals into ammonia until the iodine crysta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solve into the ammonia anymore. Pour off the excess ammo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y out the crystals on a baking sheet the same wa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the thermite (in other words, just let it sit overnig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 careful now because these crystals are now your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. Carefully wrap a bunch in paper (I mean carefu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ts 'em off!) and throw them around.. pretty loud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un to put on someone's chair. Add a small fish sink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they can be thrown a long distance (good for crow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ames, concerts, etc.) Have fun!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