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he Law Protects Juvenile Off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or tries to,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veniles accused of breaking the law are granted some special right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tect the, because of their age.  If a juvenile is charged with a c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shable by a term in a reform school or juvenile detention facility,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 the righ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emain silent, and not incriminate himself/he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Be placed in quarters seperate from adult offenders while being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Be notified before a hearing of the charges agains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Be released to his parents or guardians after signing a written prom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his trial (unless the child is likely to run away and not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rt unless he is dangerous or may himself be in danger if sent back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Be tried at proceedings that are clo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Have a record of the proceedings made, in case one is needed for a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Be represented by a law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Have a lawyer appointed by the court if he cannot affor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Confront his acc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Have his lawyer cross-examine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se rights are for after you have been ar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-----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--*  OUT TO HELP THE COMMOM PHREAK  *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