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 Box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Karl Marx, blue boxing has always been the most no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call, which is merely mindless pseudo-phreaking,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 interaction with the Bell System 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wise advisable to be more cautious when blue box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hreak will not be caught, regardless of what type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, I will explain how and why blue boxing 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In later parts, I will give more practical information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and routing information. To begin with, blue box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runks. Trunks must not be confused with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r "customer loops") which are standard telefone lines. Tr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connect central offices. Now, when trunk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i.e., idle or "on-hook" state) they have 2600Hz applied to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-way trunks, there is 2600Hz in both directions. When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(busy or "off-hook" state), the 2600Hz is removed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-hook. The 2600Hz is therefore known as a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because it indicates the status of a trunk; on hook (to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(no tone). Note also that 2600Hz denoted SF (singl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is "in-band." This is very important. "In-ban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band of frequencies that may be transmitted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lines. Other SF signals, such as 3700Hz are used als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arried over the telefone network normally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band" and are therefore not able to be taken advantag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. Back to trunks. Let's take a hypothetical phone call.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one and dial 1+806-258-1234 (your good friend in Amarillo, Tex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, we'll assume that you are on #5 Crossbar switching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area. Your central office (CO) would recognize that 806 i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, so it would route the call to the toll centre that ser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sake of accuracy here, and for the more experienced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 in question is a class 5 with LAMA that uses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pervisory signalling]. Depending on where you are in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ould leave your toll centre (on more trunks) to an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or office of higher "rank". Then it would be rout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806-258 eventually and the call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.. 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.. 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.. 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 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it would be realistic to say that CO2 us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(2600Hz) signalling, while all the others use out-of-band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(3700Hz). If you don't understand this, don't worry. I am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merely for the sake of accuracy. The point is t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806-258-1234, all those trunks from 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1) to the 806-258 central office (CO2) do *NOT* have 2600Hz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o the Bell equipment that a call is in progress and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're tired of talking to your friend in Amarill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2600Hz down the line. This tone travels down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entral office (CO2) where it is detected. However, that C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2600Hz is originating from Bell equipment, indica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hung up, and thus the trunks are once again idle (with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m). But actually, you have not hung up, you have foo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your friend's CO into thinking you have. Thus,i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resets the equipment to prepare for the next call. All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(300-800ms for step-by-step equipment and 150-400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When you stop sending 2600Hz (after about a seco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inks that another call is com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 hook, no tone --&gt;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topped sending 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all. For this you must simulate the signall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utomatic toll-dialing equipment for use on trunk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wo systems, DP and MF. However, DP went out with the dinosa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discuss MF signalling. MF (multi-frequency) signal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signals consist of 7 frequecies, beginning with 700Hz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Hz. A different set of two of the 7 frequencies represent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, plus an additional 5 special keys. The frequencies and u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T3p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 In addition to the stand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MF pulsing also has expanded usages known as "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nd signalling" that include such things as coin collect, co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, operator attached, and operator attached,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KP2, code 11, and code 12 and the ST_ps (STart "primes"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s which 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call using a blue box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not in the same NPA as the seized trunk). [Exactly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e call]. Following either the KP and 7 or 10 digits, a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ait for a ca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Wait for about 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then connect if everything was done properly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806 number were being placed in the same situation, the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mitted and only KP + seven digits + 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and code 12 are used in international calling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operators. KP2 is used in international calling to ro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than by way of the normal route, whether for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sons. STp, ST2p, and ST3p (prime, two prime, and three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SPS signalling to indicate calling type of ca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-direc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here................... 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