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ex to the Anarchist Cookbook IV, ver. 4.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.IV:  Intro by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:  Counterfei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  Credit Car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  Making Plastic Explosives from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  Picking Mas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  The Arts of Lockpic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:  The Arts of Lockpick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:  Solid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:  High Tech Revenge:  The Beigebox (NEW Revision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:  CO2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 Thermite Bombs  (NEW Rivision,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 Tou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: 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:  Pai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:  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:  Do ya hate school?  (NEW Revision,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:  Phone related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:  Highway police radar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: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:  Mail B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:  Hotwir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: 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:  Fertiliz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:  Tennis Ba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:  Disket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:  Unlisted Phone Numbers  (NEW Revision,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: 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:  How to make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:  Exploding Light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:  Under water ig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:  Home-brew blast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:  Chemical Equival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:  Phone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:  Land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:  A different kind of Molitov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:  Phone Systems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:  Phone Systems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:  Basic Al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:  Aqua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:  Hindenber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:  How to Kill Someone with your Bar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:  Phone Systems Tutor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:  Black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:  The Blot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:  Blow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:  Brow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:  Calcium 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:  More 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:  Ripping off Change Machines  (NEW Revision,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:  Clea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:  CNA Num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:  Electronic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:  How to Start a Conference w/o 2600hz or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: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:  Auto Exhaust Flame T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:  How to Break into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:  Fire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:  Fus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:  Gener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:  Gree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:  Portabl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:  Basic Hacking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:  Basic Hacking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:  Hacking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:  Harmless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:  Breaking into Houses  (NEW Revision,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:  Hypn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:  Remote Informer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:  Jackpotting AT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:  Ju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:  Fun at K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:  Mac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:  How to Grow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:  Match Head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:  Terrorizing 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:  "Mentor's"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:  The Myth of the 2600hz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:  Blue Box Plans  (Ye' olde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:  Napal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:  Nitroglycerin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:  Operation: Fu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:  Stealing Calls from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:  Pool Fun  (NEW Revision,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:  Fre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:  Unstabl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:  Weird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:  The Art of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:  Recognizing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:  How to Get a New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:  Remote Informer Iss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:  Remote Informer Iss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:  Remote Informer Issu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:  Remote Informer Issu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:  Phreaker's Guide to Loo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:  Ma-Bel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:  Getting Money out of Pay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:  Computer-based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:  PC-Pursuit 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:  Pearl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:  The Phre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 Red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 Re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 Scarlet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 Silve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 Bell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 Canadian WAT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 Hacking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 Hacking VAX &amp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:  Verificatio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:  Whit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 The B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 Dealing with the Rate &amp; Ro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:  Cellular Phone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  Cheese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:  How to Start Your Ow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:  Gold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:  The History of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: 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:  Oliv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:  The Tr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:  More TR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"Phreaker's Phun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  Phrack Magazine - Vol. 3, Issue 27 (Intro to MI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  Phrack Magazine - Vol. 3, Issue 27 (The Making of a H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:  Phrack Magazine - Vol. 3, Issue 28 (Network Miscell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:  Phrack Magazine - Vol. 3, Issue 28 (Pearl Box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:  Phrack Magazine - Vol. 3, Issue 28 (Snarfing Remo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:  Phrack Magazine - Vol. 3, Issue 30 (Western Union, Te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WX &amp; Tim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  Phrack Magazine - Vol. 3, Issue 30 (Hacking &amp; Tym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:  Phrack Magazine - Vol. 3, Issue 30 (The DECWRL Mail Gate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:  Improvised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:  Dust Bomb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:  Carbon-Tet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  Making Picric Acid from 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:  Reclamation of RDX from C-4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:  Egg-based Gelled Flame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:  Clothesp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 Flexible Pl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:  Low Signature Systems (Silen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  Delay Igniter From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: 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:  Dried 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:  Nail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:  Bell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:  Phone Dial Locks -- How to Beat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:  Exchan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:  A Short History of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:  "Secrets of the Little Blue Box"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:  The History of British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:  "Bad as Shit"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: 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:  Fucking wi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:  Phrack Magazine - Vol. 1, Issue 1 (The Phone Preak's Fry-Um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:  International Country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:  Infinity Transmitter Schematic an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: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: 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:  Yummy Marihuana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:  Pea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: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:  Igniter from Boo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:  "Red or White Powder"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:  Pipe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:  European Credit Card Fraud (Written by Creditman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okbook IV Recap!!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:  Potassium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:  Your Legal Rights (For adults, or some of us think we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:  Juvenile Offenders'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:  Down The Road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:  Fun With ShotGun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:  Surveillan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:  D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: 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: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:  Shaving cream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:  Ripping off change machi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:  Lockpicking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:  Anarchy 'N' Explosives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:  Anarchy 'N' Explosives V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:  Anarchy 'N' Explosives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:  Anarchy 'N' Explosives Vol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:  Anarchy 'N' Explosives Vol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:  Anarchy 'N' Explosives Vol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: 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:  Lockpick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:  Chemical Equivalent 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:  Nitroglycer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:  Cellulose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:  Start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: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:  Exploding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:  Revised Pipe Bombs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:  * SAFETY *  A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:  Ammonium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:  Sulfuric Acid / Ammonium Nitra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:  Black Pow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:  Nitro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:  R.D.X. (Revised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:  The Black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:  A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:  Picric Ac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:  Bottle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: 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:  Fuses / Ignitors /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:  Film Canis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:  Book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:  Phon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:  Special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:  Rock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:  Pipe Cann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:  Smoke Bombs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: 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:  Supplie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:  Lab-Raid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:  Misc.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:  LockPick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:  Misc. Anarch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:  -* THERMITE 4 *- &lt;-- The BEST rev. to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: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NEXT Edition of The Anarchist CookBoo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=&gt; Exodus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