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dium Chlorate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dium Chlorate is a strong oxidizer used in the manufa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It can be used in place of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rbon or lead rods (1 in. diameter        Dry Cell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 in. long)                               (2-1/2 in. di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" long) or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p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or ocean water                         Grocery store or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diluted                       Motor Vehicl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res, 16 gauge (3/64 in. diameter approx.), 6 ft. long, ins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allon glass jar, wide mouth (5 in. diameter by 6 in. high 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lat pan or tr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ix 1/2 cup of salt into the one gallon glass jar with 3 litres (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)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2 teaspoons of battery acid to the solution and stir vigo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p about 4 inches of insulation from both ends of the two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ith knife and sticks, shape 2 strips of wood 1 by 1/8 by 1-1/2.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 strips to the lead or carbon rods so that they are 1-1/2 in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nnect the rods to the battery in a motor vehicle with the in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ubmerge 4-1/2 inches of the rods in the salt wa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With gear in neutral position, start the vehicle engine.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approx. 1/5 of its fu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Run the engine with the accelerator in this position for 2 hou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down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Repeat this cycle for a total of 64 hours while maintaining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id-salt water solution in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is arrangement employs voltages which can be quite danger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bare wire leads while engine is run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Shut off the engine. Remove the rods from the glass j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re leads from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Filter the solution through the heavy cloth into a flat pan or t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ediment at the bottom of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Allow the water in the filtered solution to evaporate a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(approx. 16 hours). The residue is approximately 60%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chlorate which is pure enough to be used as an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Exodus------  CBIV,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