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net                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ig. by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not many of you know that Telenet is connected to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networks in the world. No, I don't mean 80 nodes, but 80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nprotected computers. When you call your local Telenet-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ll those computers which accept reverse-charging-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computers in foreign countries or computers in US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R-calls, you need a Telenet-ID. Did you ever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 XXXX when being connected to Telenet? You are t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have such a NUI (Network-User-ID) you can call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ed to any computer-network in the world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245400090184 :Is a VAX in Germany  (Username: DATEXP and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50500061   :Is the Los Alamos Integrated computing network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onnected to it is the DNA (Defense Nuclear Agency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197000016   :Is a BBS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0256       :Is the S-E-Bank in Stockholm, Sweden (Login as GAME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681140541  :CERN in Geneva in Switzerland (one of the bigge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 in the world)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12301161   :A Videotex-standard system. Type OPTEL to get 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999_ with the password 9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211000001   :University of Oslo in Norway (Type  LOGIN 17,17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-Dunge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30000215   :Something like ITT Dialcom, but this one is in Israel !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th password HELP  works fine with secu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00584401   :Is the Washington Post News Service via Tymnet (Yes, Ty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elenet, too !)  ID and Password is: PETER You can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4  is Datex-P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  is PS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  is Tele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  is Tym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  is Telepak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  is Isranet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  is Transpac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  is Telepac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4  is Eirpac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4  is Luxpac in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2  is Telepac in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8  is Venus-P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 Some of the countrie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-network (USA has 11, Canada has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 should be enough for the moment. As you see most of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This is because they must not have any fear of hacker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ckers use these networks. Most of the computers are absolut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!!! So, try to find out some Telenet-ID's and leave them her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, 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ing from Germany via the German Datex-P network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. We have a lot of those NUI's for the German network, but n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mnet-outdial-computer in USA, which connects me to any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8R,  Ma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026245621040000 and type ID INF300 with password DATACOM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packet-switching-net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The new password for the Washington Post is K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