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Picric Acid from Aspirin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ric Acid can be used as a booster explosive in detonators,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harge, or as an intermediate to preparing lead pi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tablets (5 grains per tab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95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, concentrated, (if battery acid, boil until white f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(see elsewhere in this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,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ush 20 aspirin tablets in a glass container. Add 1 teaspoon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int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approximately 1/3 to 1/2 cup of alcohol (100 millilitre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paste; stir while po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lter the alcohol-aspirin solution through a paper towel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. Discard the solid left in the paper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filtered solution into a glass or ceramic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Evaporate the alcohol and water from the solution by placing the 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an of hot water. White powder will remain in the dis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water in the pan should be at hot bath temperature, not bo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60 to 180 degress farenheit. It should not burn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our 1/3 cup (80 millilitres) of concentrated sulfuric aci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. Add the white powder to th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Heat canning jar of sulfuric acid in a pan of simmering hot water b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5 minutes; then remove jar from the bath. Solution will tur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dd 3 level teaspoons (15 grams) of potassium nitrate in thre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yellow-orange solution; stir vigorously during additions.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red, then back to a 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Allow the solution to cool to ambient room temperature while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Slowly pour the solution, while stirring, into 1-1/4 cup (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res) of cold water and allow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Filter the solution through a paper towel into a glass container.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rticles will collect on the paper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Wash the light yellow particles with 2 tablespoons (25 millilitr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Discard the waste liquid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Place articles in ceramic dish and set in a hot water bath, as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iled by: 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