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+} MISCELLANEOUS INFO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________________________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xplo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l Kodak film case (y'know, the black cylinder with the grey c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losive of your choice.  Drill hole in grey lid, insert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 it back together very tightly. 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ke a hole it the grey cap facing outwards, and insert an 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se going through the hole and reseal, taping it tight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ase.  Place in plastic mailbox, light, clos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hell away!  Because of the tight airspace, the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explosion is increased 5X.  Works under water too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op of wax, or preferably rubber cement around where the c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l a GLASS coke/pepsi bottle with 1 part gas, 1 part sugar, &amp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ater. Wedge an M-80 into the top about halfway.  Sh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, place in mailbox (hopefully with mail {hehe!}) l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fuck away.  This thing sends glass shrapnel EVER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rough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Sho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n a wire from one slot in wall outlet to the bracket i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knob's tongue inserts into.  Run another wi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ot to an inconspicuous spot on the DOORKNOB.  How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*grab*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oops:  (remember, tone + silence =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|    Tone/Silence (T/S) End  |  STATUS (on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9-748-0002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49-xxxx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19-739-0002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xxx-xxx-xxx1                S                not sur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38-0002                T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xxx-xxx-0020                S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xx-0002                T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ny 1-619-7x9-000x gives tone detect, find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connection is a wee bit ha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manages to complete some of these, or any loop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bad thing about loop lines, is that eventually the Gesta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out about the over-use of the line, and assigns the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a new # for thier fone.  Then when phreaks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ne again, thinking it is a loop, they get a piss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ppie who then has the call traced, and thats like 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right in a door and slamming it.  The operator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ace, and say some bullshit like she has your #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disturbances to the fone co. if she se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/Easy Way To Return A Copied Program  (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you buy a game, or something from a computer store, cop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return it (I know all of you do this), sometim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oes is re-cellophane it and it goes back on the sh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re-tested.  If the original floppie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on them to initiate the copying/decompres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simply edit i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make someone's day real funny, especially if the store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it.  Or, in most cases the store will not accept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dise if it is not defective, so DEFECT IT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ogram that shows the date and time the originals we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check for this BEFORE installing the program!!!!!!)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hell, or XTGold.  Then set the date and time on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originals date and time (approx).  Install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py the originals and manuals.  Now fuck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mpression file (usually PKUNZIP), the installatio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s you see.  Now the store has no reason, and MUS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as a return, or sometimes they will give you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the $$, and send the program back to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ood, because it will then be recopied, resealed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helves somewhere for another phreaker to H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above date/time matching is too much of a p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etarded out there, set your computer date/time to any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close to the originals, and fuck with ALL the fil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all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atteries like Duracell, Eveready, Energizer, etc... are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home use and will not under any condition, expl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nected to each other.  Therefore, generic batte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ese batteries can be obtained in hick country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tty wholesaler.  I've heard of phriends putting 9V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microwave for a minute or so, and this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"exploder protector", but anyone who puts batter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ave, should have the batteries explode on them.  EXODUS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thing in this file!!!  I never found out i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v batts connected really do explode. 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ue Boxe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t many people use blue boxes these days.  They've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nent danger to phreakers. Ma Bell has new equipment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one-emmitting boxes, and about the only safe place t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rom is the handy-dandy pay phone at the end of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box calls today is to switch off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th another number:  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 a store like Toys-'R'-Us, (1-908-322-6065 Livingston, NJ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the technical (video game) department.  This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the above to the extension of the departmen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on, but it can be a totally different # you 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on hold.  This is VERY good. Bullshit the employ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dept., and wait for HIM to hang up first.  That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his department, but not from the innerconn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(it might even be possible to dial a number and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at this point).  This is like 'stacking' trunk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tone (inside the store) may have a slightly higher/lower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dialtone at your house.  This is what you want.  Now,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 accross the line, and you should have access to a tru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Labs think that the store did it, and it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d because the computer might think that it is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ystem. (not 100% sure, test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someone (preferably who you don't give a shit about)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*69 to ring him back.(if your area suscribes to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uld happen is that the *69 tone asks the Bell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the person.  The COMPUTER does the calling at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r friend picks up, bullshit him into hanging up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uter is getting the dialtone first, then it passe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If you blow 2600 at this point, the computer may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own equipment doing the calling.  I'm REALLY not s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  Hopefully this one works, but I can't test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cked up, shit full, douche nozzle, pig fucker bro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 box. &lt;frown&gt; MF boxes are not that hard to come by.  Many h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, music instrument stores, or electronic stores may sell th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tself, or one that detects tones, which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echnical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metimes the hardest part of getting technical support is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to look.  An easy place is M.I.T. (HOM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S) Find the number for the Electronic engineering campu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 you would like the number for (give room # make one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), or call the person incharge of dorm assignments (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book if you need to).  Enentually, if done righ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st of possible #s, and set your modem on scan,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.  One of these nerds...ahm! I mean Genius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with a modem, and these guys will answer about 10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are into practical jokes like I am, than here is a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Official Handbook of Practical J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Peter Van Der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undreds of good practical jokes and phone scam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ction of computer jokes, with a whole program of re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COM file to be funni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* Out To Help The Common Phreak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