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mmy Marihuana Recipes                courtesy of 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pulc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ripe avoc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easpoons chili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wine vin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marahuana (gr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 the  vinegar,  grass,  and  chili powder together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 stand for one hour. Then add avocados and onions and  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l together. It can be served with tacos or as a d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 condensed beef b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lemon 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a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chopped waterc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  all  ingredients  in  a saucepan and bring to a boi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um heat. Place in a  refrigerator  for  two  to  three 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eat, and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k and Beans and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arge can (1 lb. 13 oz.) pork and 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slices b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light mo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teaspoon hickory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ineapple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 together  in a casserole, cover top with pineapple and ba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ke at 350 degrees for about 45 minutes. Serves abou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b. ham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cup chopped 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 cream of mushroom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cup bread cr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India re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it all up and shape into meat balls. Brown in frying  p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in. Place in a casserole with soup and 1/2 cup water, c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k over low heat for about 30 minutes. Feeds about fou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ghetti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 (6 oz.) toma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ablespoons oliv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pinch 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 (6 oz.)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love minced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bay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pinch t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teaspoon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 in large pot, cover and simmer with frequent stirring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. Serve over spagh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 L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packet onion soup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(16 oz.) can whole peeled toma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lbs. ground beef or chicken or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slices bread, crum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all ingredients and shape into a loaf. Bake for  one  ho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-degree oven. Serves abou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i Bean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lbs. pinto 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b. bacon, cut into two-inch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ups red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ablespoons chili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love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mush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ak  beans  overnight in water. In a lagre pot pour boi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beans and simmer for at least an hour, adding more  wa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 beans covered. Now add all other ingredients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mer for another three hours. Salt to taste. Serves about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ups rye bread cr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ablespoons poultry s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each of raisins and al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e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3 cup chopped 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melted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ablespoons red w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it all together, and then stuff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apples (c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brown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cup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h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3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ablespoons cinn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der the grass in a blender, then mix grass with sugar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 cores with this paste. Sprinkle apples  with  cinnam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with a cherry. Bake for 25 minutes at 35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 Brow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shor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ablespoons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egg (bea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ablespoo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ch of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teaspoon baking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ablespoons corn sy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square melted cho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easpoon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n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ft  flour,  baking  powder,  and  salt together. Mix short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ar, honey, syrup, and egg. Then blend in  chocol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redients, and mix well. Spread in an 8-inch pan and bake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ate 35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ana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shor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easpoon lemon 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easpoons baking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up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up mashed b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ups sifted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teaspoon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up chopped n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the shortening and sugar, beat eggs, and add to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ly  mix  bananas  with  lemon  juice  and  ad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. Sift flour, salt, and baking powder  together,  then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ngredients together. Bake for 1 1/4 hours at 37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ame Seed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oz. ground roast sesame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ground al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teaspoon nut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cup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teaspoon ground g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teaspoon cinn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oz. gr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ast  the  grass  until  slightly  brown  and  then crush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tar. Mix  crushed  grass  with  all  other  ingredients,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llet. Place skillet over low flame and add 1 tablespoon of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er.  Allow  it  to  cook.  When cool, roll mixture int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ls and dip them into the sesame s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ppen to be in the country at a place where pot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n,  here's  one  of  the  greatest recipes you can try.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um-sized leaf off of the marihuana plant and dip it into a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rawn butter, add salt, and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Exodus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rom the Anarchist's Cookbook IV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