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Country Code Listing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Orig. by J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TED KINGDOM/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.........................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LSLOVAKIA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........................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CRATIC REPUBLIC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UBLIC OF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......................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........................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.......................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.........................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....................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......................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.......................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.........................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.......................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..........................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................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.......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...................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.........................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....................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...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.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......................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...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.........................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...............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.................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ILIA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.........................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...........................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................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...........................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......................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REPUBLIC OF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..................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...............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AN..........................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.........................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.........................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........................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.........................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.......................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........................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.........................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...........................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.........................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.........................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..........................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...........................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...........................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....................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...........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UBLIC.............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RIBBEAN/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TANAMO BAY (US NAVY BASE)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..........................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...........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AND MIQUELON.........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CANADA, DIAL 1 + AREA 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XICO, DIAL 011 + 52 + CITY CODE+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cess Code + Country code + Rou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rankfurt, Germany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+ 49 + 611 + (# wanted) + # sign(octoth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t the end is to tell Bell that you are done entering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